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4-797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5.новем</w:t>
      </w:r>
      <w:r>
        <w:rPr>
          <w:rFonts w:cs="Arial" w:ascii="Arial" w:hAnsi="Arial"/>
          <w:b/>
          <w:sz w:val="22"/>
          <w:szCs w:val="22"/>
          <w:lang w:val="ru-RU"/>
        </w:rPr>
        <w:t>бар 20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eastAsia="Arial" w:cs="Arial" w:ascii="Arial" w:hAnsi="Arial"/>
          <w:color w:val="FFFFFF"/>
          <w:sz w:val="22"/>
          <w:szCs w:val="22"/>
          <w:lang w:val="sr-RS"/>
        </w:rPr>
        <w:t xml:space="preserve">                                                                                              </w:t>
      </w:r>
      <w:r>
        <w:rPr>
          <w:rFonts w:cs="Arial" w:ascii="Arial" w:hAnsi="Arial"/>
          <w:color w:val="FFFFFF"/>
          <w:sz w:val="22"/>
          <w:szCs w:val="22"/>
          <w:lang w:val="sr-RS"/>
        </w:rPr>
        <w:t>(Дан</w:t>
      </w:r>
      <w:r>
        <w:rPr>
          <w:rFonts w:cs="Arial" w:ascii="Arial" w:hAnsi="Arial"/>
          <w:b/>
          <w:color w:val="FFFFFF"/>
          <w:sz w:val="22"/>
          <w:szCs w:val="22"/>
          <w:lang w:val="sr-RS"/>
        </w:rPr>
        <w:t xml:space="preserve">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25.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реконструкција водоводне линије и водоводних прикључака у улици Приштинској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конструкција водоводне линије и водоводних прикључака у улици Приштинској процењене вредности 22.448.045,00 динара (без ПДВ-а), односно 14.591.230,00 динара (без ПДВ-а),  у 2022.години и 7.856.815,00 динара (без ПДВ-а),  у 2023.години,  која се налази у Годишњем плану набавки Градске управе за развој и инвестиције на које се закон не примењује за 2022. годину, под редним бројем 161. – реконструкција водоводне линије и водоводних прикључака у улици Приштинској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2. годину („Службени лист града Крагујевца“, број 39/21 и 33/22) на Разделу 8, број апропријације 338, функција - 6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5112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 у износу 22.448.045,00 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kern w:val="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 извођењу радова на </w:t>
      </w:r>
      <w:r>
        <w:rPr>
          <w:rFonts w:cs="Arial" w:ascii="Arial" w:hAnsi="Arial"/>
          <w:sz w:val="22"/>
          <w:szCs w:val="22"/>
        </w:rPr>
        <w:t>реконструкциј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 xml:space="preserve"> водоводне линије и водоводних прикључака у улици Приштинској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конструкција водоводне линије и водоводних прикључака у улици Приштинској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 и 33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конструкција водоводне линије и водоводних прикључака у улици Приштинској и закључење угово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7</w:t>
      </w:r>
      <w:r>
        <w:rPr>
          <w:rFonts w:cs="Arial" w:ascii="Arial" w:hAnsi="Arial"/>
          <w:bCs/>
          <w:sz w:val="22"/>
          <w:szCs w:val="22"/>
          <w:lang w:val="sr-RS"/>
        </w:rPr>
        <w:t>. новемб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2. године, захтев за преузимање обавеза (регистарски број 234.) из средстава одобрених Одлуком о буџету града Крагујевца за 2022. годину („Службени лист града Крагујевца“, број 39/21 и 33/22) на </w:t>
      </w:r>
      <w:r>
        <w:rPr>
          <w:rFonts w:cs="Arial" w:ascii="Arial" w:hAnsi="Arial"/>
          <w:bCs/>
          <w:sz w:val="22"/>
          <w:szCs w:val="22"/>
          <w:lang w:val="sr-RS"/>
        </w:rPr>
        <w:t>Разделу 8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број апропријације 338, функција - 630, економска класификација на четвртом нивоу 5112, извор - 01 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 износу 22.448.045,00 динара (без ПДВ-а)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односно</w:t>
      </w:r>
      <w:r>
        <w:rPr/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4.591.230,00 динара у 2022.години и 7.856.815,00 динара у 2023.години, односно 17.509.476,00 динара са ПДВ-ом у 2022.години (редни број у плану ЈН-161) који је одобрен и потврђен од стране Градске управе за финансије и јавне набавке, дана 21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овем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 552/22 од 23.11.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 реконструкција водоводне линије и водоводних прикључака у улици Приштинској, процењене вредности 22.448.045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 и 33/22)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вор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вођењу радова на</w:t>
      </w:r>
      <w:r>
        <w:rPr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реконструкцији водоводне линије и водоводних прикључака у улици Приштинској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ти Дејан Ружић, вршилац дужности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звој и инвестиције.</w:t>
      </w:r>
    </w:p>
    <w:p>
      <w:pPr>
        <w:pStyle w:val="Normal"/>
        <w:rPr>
          <w:rFonts w:ascii="Arial" w:hAnsi="Arial" w:cs="Arial"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Default"/>
        <w:ind w:left="7200" w:hanging="0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</w:t>
      </w:r>
    </w:p>
    <w:p>
      <w:pPr>
        <w:pStyle w:val="Normal"/>
        <w:ind w:left="5040" w:firstLine="72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анка Андоновски__________________________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3:38:00Z</dcterms:created>
  <dc:creator>Slavica Neskovic</dc:creator>
  <dc:description/>
  <cp:keywords/>
  <dc:language>en-US</dc:language>
  <cp:lastModifiedBy>Slavica Neskovic</cp:lastModifiedBy>
  <cp:lastPrinted>2022-11-28T08:14:00Z</cp:lastPrinted>
  <dcterms:modified xsi:type="dcterms:W3CDTF">2022-11-28T07:14:00Z</dcterms:modified>
  <cp:revision>29</cp:revision>
  <dc:subject/>
  <dc:title/>
</cp:coreProperties>
</file>